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5"/>
        <w:gridCol w:w="1915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bookmarkStart w:id="0" w:name="FirstTableColumnBookmark"/>
            <w:bookmarkEnd w:id="0"/>
            <w:r>
              <w:rPr>
                <w:lang w:val="en-NZ"/>
              </w:rPr>
              <w:t>Col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ol 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ol 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ol 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ol 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5"/>
        <w:gridCol w:w="1915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bookmarkStart w:id="1" w:name="SecondTableColumnBookmark"/>
            <w:bookmarkEnd w:id="1"/>
            <w:r>
              <w:rPr>
                <w:lang w:val="en-NZ"/>
              </w:rPr>
              <w:t>Col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ol 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ol 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ol 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ol 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699" w:right="850" w:gutter="0" w:header="706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right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  <w:t>This document contains bookmarks which enclose table columns.</w:t>
    </w:r>
  </w:p>
  <w:p>
    <w:pPr>
      <w:pStyle w:val="Header"/>
      <w:spacing w:lineRule="auto" w:line="480"/>
      <w:jc w:val="right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  <w:t>These bookmarks can be accessed via Insert -&gt; Bookmark.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78" w:leader="none"/>
        <w:tab w:val="right" w:pos="935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0:40:00Z</dcterms:created>
  <dc:creator>Dmitry Vorobyev</dc:creator>
  <dc:description/>
  <cp:keywords/>
  <dc:language>en-US</dc:language>
  <cp:lastModifiedBy>RPC</cp:lastModifiedBy>
  <dcterms:modified xsi:type="dcterms:W3CDTF">2020-06-24T10:59:00Z</dcterms:modified>
  <cp:revision>8</cp:revision>
  <dc:subject/>
  <dc:title/>
</cp:coreProperties>
</file>